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widowControl/>
        <w:jc w:val="right"/>
        <w:rPr>
          <w:lang w:val="pl-PL"/>
        </w:rPr>
      </w:pPr>
      <w:r>
        <w:rPr>
          <w:lang w:val="pl-PL"/>
        </w:rPr>
        <w:t xml:space="preserve">Załącznik nr 1 do Wytycznych dla Oferentów </w:t>
      </w:r>
    </w:p>
    <w:p>
      <w:pPr>
        <w:pStyle w:val="Endnote"/>
        <w:widowControl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Endnote"/>
        <w:widowControl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Endnote"/>
        <w:widowControl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Endnote"/>
        <w:widowControl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Endnote"/>
        <w:widowControl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Endnote"/>
        <w:widowControl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Endnote"/>
        <w:widowControl/>
        <w:jc w:val="center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drawing>
          <wp:inline distT="0" distB="0" distL="0" distR="0">
            <wp:extent cx="217360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note"/>
        <w:widowControl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Endnote"/>
        <w:widowControl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Endnote"/>
        <w:widowControl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Endnote"/>
        <w:widowControl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OFERTA </w:t>
      </w:r>
      <w:r>
        <w:rPr>
          <w:b/>
          <w:sz w:val="24"/>
          <w:szCs w:val="24"/>
          <w:highlight w:val="yellow"/>
          <w:lang w:val="pl-PL"/>
        </w:rPr>
        <w:t>NR (</w:t>
      </w:r>
      <w:r>
        <w:rPr>
          <w:i/>
          <w:sz w:val="24"/>
          <w:szCs w:val="24"/>
          <w:highlight w:val="yellow"/>
          <w:lang w:val="pl-PL"/>
        </w:rPr>
        <w:t>numer oferty</w:t>
      </w:r>
      <w:r>
        <w:rPr>
          <w:b/>
          <w:sz w:val="24"/>
          <w:szCs w:val="24"/>
          <w:highlight w:val="yellow"/>
          <w:lang w:val="pl-PL"/>
        </w:rPr>
        <w:t>)</w:t>
      </w:r>
    </w:p>
    <w:p>
      <w:pPr>
        <w:pStyle w:val="Endnote"/>
        <w:widowControl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NA PROWADZENIE REGIONALNEGO OŚRODKA EUROPEJSKIEGO FUNDUSZU SPOŁECZNEGO</w:t>
      </w:r>
    </w:p>
    <w:p>
      <w:pPr>
        <w:pStyle w:val="Endnote"/>
        <w:widowControl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W ………………………………</w:t>
      </w:r>
    </w:p>
    <w:p>
      <w:pPr>
        <w:pStyle w:val="Endnote"/>
        <w:widowControl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NA OBSZARZE NR……</w:t>
      </w:r>
    </w:p>
    <w:p>
      <w:pPr>
        <w:pStyle w:val="Endnote"/>
        <w:widowControl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Endnote"/>
        <w:widowControl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Endnote"/>
        <w:widowControl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Endnote"/>
        <w:widowControl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Endnote"/>
        <w:widowControl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Endnote"/>
        <w:widowControl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Endnote"/>
        <w:widowControl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Endnote"/>
        <w:widowControl/>
        <w:jc w:val="center"/>
        <w:rPr/>
      </w:pPr>
      <w:r>
        <w:rPr>
          <w:b/>
          <w:sz w:val="24"/>
          <w:szCs w:val="24"/>
          <w:lang w:val="pl-PL"/>
        </w:rPr>
        <w:t>Podmiot ubiegający się o prowadzenie Regionalnego Ośrodka EFS:</w:t>
      </w:r>
    </w:p>
    <w:p>
      <w:pPr>
        <w:pStyle w:val="Endnote"/>
        <w:widowControl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9"/>
      </w:tblGrid>
      <w:tr>
        <w:trPr/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/>
              <w:jc w:val="center"/>
              <w:rPr/>
            </w:pPr>
            <w:r>
              <w:rPr>
                <w:i/>
                <w:color w:val="C0C0C0"/>
                <w:sz w:val="24"/>
                <w:szCs w:val="24"/>
                <w:lang w:val="pl-PL"/>
              </w:rPr>
              <w:t xml:space="preserve">Nazwa podmiotu </w:t>
            </w:r>
          </w:p>
          <w:p>
            <w:pPr>
              <w:pStyle w:val="Endnote"/>
              <w:widowControl/>
              <w:jc w:val="center"/>
              <w:rPr>
                <w:b/>
                <w:b/>
                <w:i/>
                <w:i/>
                <w:color w:val="C0C0C0"/>
                <w:sz w:val="24"/>
                <w:szCs w:val="24"/>
                <w:lang w:val="pl-PL"/>
              </w:rPr>
            </w:pPr>
            <w:r>
              <w:rPr>
                <w:b/>
                <w:i/>
                <w:color w:val="C0C0C0"/>
                <w:sz w:val="24"/>
                <w:szCs w:val="24"/>
                <w:lang w:val="pl-PL"/>
              </w:rPr>
            </w:r>
          </w:p>
        </w:tc>
      </w:tr>
    </w:tbl>
    <w:p>
      <w:pPr>
        <w:pStyle w:val="Text1"/>
        <w:spacing w:before="0" w:after="120"/>
        <w:ind w:left="0" w:hanging="0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</w:r>
    </w:p>
    <w:p>
      <w:pPr>
        <w:pStyle w:val="Text1"/>
        <w:spacing w:before="0" w:after="120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</w:r>
    </w:p>
    <w:p>
      <w:pPr>
        <w:pStyle w:val="Text1"/>
        <w:spacing w:before="0" w:after="120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</w:r>
    </w:p>
    <w:p>
      <w:pPr>
        <w:pStyle w:val="Text1"/>
        <w:spacing w:before="0" w:after="120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</w:r>
    </w:p>
    <w:p>
      <w:pPr>
        <w:pStyle w:val="Text1"/>
        <w:spacing w:before="0" w:after="120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</w:r>
    </w:p>
    <w:p>
      <w:pPr>
        <w:pStyle w:val="Text1"/>
        <w:spacing w:before="0" w:after="120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</w:r>
    </w:p>
    <w:p>
      <w:pPr>
        <w:pStyle w:val="Text1"/>
        <w:spacing w:before="0" w:after="120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</w:r>
    </w:p>
    <w:p>
      <w:pPr>
        <w:pStyle w:val="Text1"/>
        <w:spacing w:before="0" w:after="120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</w:r>
    </w:p>
    <w:p>
      <w:pPr>
        <w:pStyle w:val="Text1"/>
        <w:spacing w:before="0" w:after="120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</w:r>
    </w:p>
    <w:p>
      <w:pPr>
        <w:pStyle w:val="Text1"/>
        <w:spacing w:before="0" w:after="120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</w:r>
    </w:p>
    <w:p>
      <w:pPr>
        <w:pStyle w:val="Text1"/>
        <w:spacing w:before="0" w:after="120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</w:r>
    </w:p>
    <w:p>
      <w:pPr>
        <w:pStyle w:val="Text1"/>
        <w:spacing w:before="0" w:after="120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</w:r>
    </w:p>
    <w:p>
      <w:pPr>
        <w:pStyle w:val="Text1"/>
        <w:spacing w:before="0" w:after="120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</w:r>
    </w:p>
    <w:p>
      <w:pPr>
        <w:pStyle w:val="Text1"/>
        <w:spacing w:before="0" w:after="120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</w:r>
    </w:p>
    <w:p>
      <w:pPr>
        <w:pStyle w:val="Text1"/>
        <w:spacing w:before="0" w:after="120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Informacje wypełniane przez instytucję przyjmującą ofertę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/>
            </w:pPr>
            <w:r>
              <w:rPr>
                <w:sz w:val="24"/>
                <w:szCs w:val="24"/>
                <w:lang w:val="pl-PL"/>
              </w:rPr>
              <w:t>Data przyjęcia oferty: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/>
            </w:pPr>
            <w:r>
              <w:rPr>
                <w:sz w:val="24"/>
                <w:szCs w:val="24"/>
                <w:lang w:val="pl-PL"/>
              </w:rPr>
              <w:t>Numer kancelaryjny oferty: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mię i nazwisko osoby przyjmującej ofertę:</w:t>
            </w:r>
          </w:p>
        </w:tc>
      </w:tr>
    </w:tbl>
    <w:p>
      <w:pPr>
        <w:pStyle w:val="Text1"/>
        <w:spacing w:before="0" w:after="120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</w:r>
    </w:p>
    <w:p>
      <w:pPr>
        <w:pStyle w:val="Text1"/>
        <w:spacing w:before="0" w:after="120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INFORMACJE O OFERCIE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Kwota dofinansowania: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Okres realizacji działań: 01.02.2009 – 31.12.2009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Deklaruję gotowość do kontynuacji prowadzenie </w:t>
            </w:r>
          </w:p>
          <w:p>
            <w:pPr>
              <w:pStyle w:val="Normal"/>
              <w:spacing w:before="120" w:after="0"/>
              <w:jc w:val="both"/>
              <w:rPr>
                <w:highlight w:val="red"/>
              </w:rPr>
            </w:pPr>
            <w:r>
              <w:rPr/>
              <w:t xml:space="preserve">Regionalnego Ośrodka EFS do 31.12.2010 r.:                                          TAK/NIE                </w:t>
            </w:r>
          </w:p>
        </w:tc>
      </w:tr>
      <w:tr>
        <w:trPr/>
        <w:tc>
          <w:tcPr>
            <w:tcW w:w="10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Obszar działania Regionalnego Ośrodka EFS: 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44"/>
      </w:tblGrid>
      <w:tr>
        <w:trPr/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OFERENT</w:t>
            </w:r>
          </w:p>
        </w:tc>
      </w:tr>
      <w:tr>
        <w:trPr/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2.1 Nazwa Oferenta: </w:t>
            </w:r>
          </w:p>
        </w:tc>
      </w:tr>
      <w:tr>
        <w:trPr/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.2 Status prawny:</w:t>
            </w:r>
          </w:p>
        </w:tc>
      </w:tr>
      <w:tr>
        <w:trPr/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.3 NIP:</w:t>
            </w:r>
          </w:p>
        </w:tc>
      </w:tr>
      <w:tr>
        <w:trPr/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.4 REGON:</w:t>
            </w:r>
          </w:p>
        </w:tc>
      </w:tr>
      <w:tr>
        <w:trPr/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2.5 Adres siedziby: </w:t>
            </w:r>
          </w:p>
        </w:tc>
      </w:tr>
      <w:tr>
        <w:trPr/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54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Ulica: </w:t>
            </w:r>
          </w:p>
        </w:tc>
      </w:tr>
      <w:tr>
        <w:trPr/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54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r domu:</w:t>
            </w:r>
          </w:p>
        </w:tc>
      </w:tr>
      <w:tr>
        <w:trPr/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54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r lokalu:</w:t>
            </w:r>
          </w:p>
        </w:tc>
      </w:tr>
      <w:tr>
        <w:trPr/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54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d pocztowy:</w:t>
            </w:r>
          </w:p>
        </w:tc>
      </w:tr>
      <w:tr>
        <w:trPr/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54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Miejscowość: </w:t>
            </w:r>
          </w:p>
        </w:tc>
      </w:tr>
      <w:tr>
        <w:trPr/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54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Telefon:</w:t>
            </w:r>
          </w:p>
        </w:tc>
      </w:tr>
      <w:tr>
        <w:trPr/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54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ax:</w:t>
            </w:r>
          </w:p>
        </w:tc>
      </w:tr>
      <w:tr>
        <w:trPr/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2.6 Osoba/y uprawniona do podejmowania decyzji wiążących w imieniu oferenta: </w:t>
            </w:r>
          </w:p>
        </w:tc>
      </w:tr>
      <w:tr>
        <w:trPr/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2.7 Osoba do kontaktów roboczych: </w:t>
            </w:r>
          </w:p>
        </w:tc>
      </w:tr>
      <w:tr>
        <w:trPr/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41" w:hanging="0"/>
              <w:jc w:val="both"/>
              <w:rPr/>
            </w:pPr>
            <w:r>
              <w:rPr/>
              <w:t>2.7.1 Numer telefonu:</w:t>
            </w:r>
          </w:p>
        </w:tc>
      </w:tr>
      <w:tr>
        <w:trPr/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41" w:hanging="0"/>
              <w:jc w:val="both"/>
              <w:rPr/>
            </w:pPr>
            <w:r>
              <w:rPr/>
              <w:t>2.7.2 Adres poczty elektronicznej:</w:t>
            </w:r>
          </w:p>
        </w:tc>
      </w:tr>
      <w:tr>
        <w:trPr/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41" w:hanging="0"/>
              <w:jc w:val="both"/>
              <w:rPr/>
            </w:pPr>
            <w:r>
              <w:rPr/>
              <w:t xml:space="preserve">2.7.3 Numer faxu: </w:t>
            </w:r>
          </w:p>
        </w:tc>
      </w:tr>
      <w:tr>
        <w:trPr/>
        <w:tc>
          <w:tcPr>
            <w:tcW w:w="10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41" w:hanging="0"/>
              <w:jc w:val="both"/>
              <w:rPr/>
            </w:pPr>
            <w:r>
              <w:rPr/>
              <w:t>2.7.4 Adres (jeśli jest inny niż w pkt. 2.5):</w:t>
            </w:r>
          </w:p>
        </w:tc>
      </w:tr>
      <w:tr>
        <w:trPr/>
        <w:tc>
          <w:tcPr>
            <w:tcW w:w="10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.8 Partner:</w:t>
            </w:r>
          </w:p>
        </w:tc>
      </w:tr>
      <w:tr>
        <w:trPr/>
        <w:tc>
          <w:tcPr>
            <w:tcW w:w="10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41" w:hanging="0"/>
              <w:jc w:val="both"/>
              <w:rPr/>
            </w:pPr>
            <w:r>
              <w:rPr/>
              <w:t>2.8.1 Nazwa podmiotu:</w:t>
            </w:r>
          </w:p>
        </w:tc>
      </w:tr>
      <w:tr>
        <w:trPr/>
        <w:tc>
          <w:tcPr>
            <w:tcW w:w="10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41" w:hanging="0"/>
              <w:jc w:val="both"/>
              <w:rPr/>
            </w:pPr>
            <w:r>
              <w:rPr/>
              <w:t>2.8.2 Status prawny:</w:t>
            </w:r>
          </w:p>
        </w:tc>
      </w:tr>
      <w:tr>
        <w:trPr/>
        <w:tc>
          <w:tcPr>
            <w:tcW w:w="10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41" w:hanging="0"/>
              <w:jc w:val="both"/>
              <w:rPr/>
            </w:pPr>
            <w:r>
              <w:rPr/>
              <w:t>2.8.3 Adres siedziby:</w:t>
            </w:r>
          </w:p>
        </w:tc>
      </w:tr>
      <w:tr>
        <w:trPr/>
        <w:tc>
          <w:tcPr>
            <w:tcW w:w="10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2.9 Adres Regionalnego Ośrodka EFS w </w:t>
            </w:r>
            <w:r>
              <w:rPr>
                <w:i/>
                <w:color w:val="C0C0C0"/>
              </w:rPr>
              <w:t>proszę wpisać miasto, w którym będzie siedziba Ośrodka</w:t>
            </w:r>
          </w:p>
        </w:tc>
      </w:tr>
      <w:tr>
        <w:trPr/>
        <w:tc>
          <w:tcPr>
            <w:tcW w:w="10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54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Ulica: </w:t>
            </w:r>
          </w:p>
        </w:tc>
      </w:tr>
      <w:tr>
        <w:trPr/>
        <w:tc>
          <w:tcPr>
            <w:tcW w:w="10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54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r domu:</w:t>
            </w:r>
          </w:p>
        </w:tc>
      </w:tr>
      <w:tr>
        <w:trPr/>
        <w:tc>
          <w:tcPr>
            <w:tcW w:w="10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54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r lokalu:</w:t>
            </w:r>
          </w:p>
        </w:tc>
      </w:tr>
      <w:tr>
        <w:trPr/>
        <w:tc>
          <w:tcPr>
            <w:tcW w:w="10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54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d pocztowy:</w:t>
            </w:r>
          </w:p>
        </w:tc>
      </w:tr>
      <w:tr>
        <w:trPr/>
        <w:tc>
          <w:tcPr>
            <w:tcW w:w="10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54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Miejscowość: </w:t>
            </w:r>
          </w:p>
        </w:tc>
      </w:tr>
      <w:tr>
        <w:trPr/>
        <w:tc>
          <w:tcPr>
            <w:tcW w:w="10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54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Telefon:</w:t>
            </w:r>
          </w:p>
        </w:tc>
      </w:tr>
      <w:tr>
        <w:trPr/>
        <w:tc>
          <w:tcPr>
            <w:tcW w:w="10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54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ax:</w:t>
            </w:r>
          </w:p>
        </w:tc>
      </w:tr>
      <w:tr>
        <w:trPr/>
        <w:tc>
          <w:tcPr>
            <w:tcW w:w="10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41" w:hanging="0"/>
              <w:jc w:val="both"/>
              <w:rPr/>
            </w:pPr>
            <w:r>
              <w:rPr/>
              <w:t>Adres poczty elektronicznej:</w:t>
            </w:r>
          </w:p>
        </w:tc>
      </w:tr>
      <w:tr>
        <w:trPr/>
        <w:tc>
          <w:tcPr>
            <w:tcW w:w="10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Zobowiązuję się do utworzenia biura w </w:t>
            </w:r>
            <w:r>
              <w:rPr>
                <w:color w:val="C0C0C0"/>
              </w:rPr>
              <w:t>(miasto)</w:t>
            </w:r>
            <w:r>
              <w:rPr/>
              <w:t xml:space="preserve"> w terminie 1 miesiąca od otrzymania informacji o przyznaniu dofinansowania: TAK/NIE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5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CHARAKTERYSTYKA PLANOWANYCH DZIAŁAŃ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3.1 Cel działania Regionalnego Ośrodka EFS</w:t>
            </w:r>
            <w:r>
              <w:rPr>
                <w:sz w:val="24"/>
                <w:szCs w:val="24"/>
                <w:lang w:val="pl-PL"/>
              </w:rPr>
              <w:t xml:space="preserve">: </w:t>
            </w:r>
            <w:r>
              <w:rPr>
                <w:i/>
                <w:sz w:val="24"/>
                <w:szCs w:val="24"/>
                <w:lang w:val="pl-PL"/>
              </w:rPr>
              <w:t>maksymalnie 0,5 stro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/>
            </w:pPr>
            <w:r>
              <w:rPr>
                <w:sz w:val="24"/>
                <w:szCs w:val="24"/>
                <w:lang w:val="pl-PL"/>
              </w:rPr>
              <w:t xml:space="preserve">- </w:t>
            </w:r>
            <w:r>
              <w:rPr>
                <w:i/>
                <w:sz w:val="24"/>
                <w:szCs w:val="24"/>
                <w:lang w:val="pl-PL"/>
              </w:rPr>
              <w:t xml:space="preserve">Wskaż cel ogólny oraz cele szczegółowe działania Regionalnego Ośrodka EF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- Wskaż zgodność powyższych celów z celem działania sieci Regionalnych Ośrodków EFS (pkt. 7 Standardów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3.2. Diagnoza potrzeb</w:t>
            </w:r>
            <w:r>
              <w:rPr>
                <w:sz w:val="24"/>
                <w:szCs w:val="24"/>
                <w:lang w:val="pl-PL"/>
              </w:rPr>
              <w:t xml:space="preserve">: </w:t>
            </w:r>
            <w:r>
              <w:rPr>
                <w:i/>
                <w:sz w:val="24"/>
                <w:szCs w:val="24"/>
                <w:lang w:val="pl-PL"/>
              </w:rPr>
              <w:t>maksymalnie 2 strony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ytuacja społeczno-gospodarcza obszaru, na którym będzie działać dany Regionalny Ośrodek EFS w oparciu o dane liczbowe: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-opisz sytuację-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Analiza grup priorytetowych. Potencjał obszaru, na którym będzie działać Ośrodek w odniesieniu do wykorzystania środków z EFS:</w:t>
            </w:r>
          </w:p>
        </w:tc>
      </w:tr>
      <w:tr>
        <w:trPr>
          <w:trHeight w:val="549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-dokonaj analizy-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 xml:space="preserve">Wnioski wynikające z analizy powyższych danych w szczególności </w:t>
            </w:r>
            <w:r>
              <w:rPr>
                <w:sz w:val="24"/>
                <w:szCs w:val="24"/>
                <w:lang w:val="pl-PL"/>
              </w:rPr>
              <w:t>do celów wskazanych jako priorytetowe przez IP</w:t>
            </w:r>
            <w:r>
              <w:rPr>
                <w:b/>
                <w:sz w:val="24"/>
                <w:szCs w:val="24"/>
                <w:lang w:val="pl-PL"/>
              </w:rPr>
              <w:t>: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-przedstaw-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7"/>
        <w:gridCol w:w="107"/>
      </w:tblGrid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3.3 Grupy docelowe</w:t>
            </w:r>
            <w:r>
              <w:rPr>
                <w:sz w:val="24"/>
                <w:szCs w:val="24"/>
                <w:lang w:val="pl-PL"/>
              </w:rPr>
              <w:t xml:space="preserve">: </w:t>
            </w:r>
            <w:r>
              <w:rPr>
                <w:i/>
                <w:sz w:val="24"/>
                <w:szCs w:val="24"/>
                <w:lang w:val="pl-PL"/>
              </w:rPr>
              <w:t>maksymalnie 1,5 strony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- Scharakteryzuj osoby i instytucje, które zostaną objęte wsparcie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- Uzasadnij wybór grupy docelowej, którą obejmiesz wsparcie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 xml:space="preserve">- Opisz sposób dotarcia do grupy docelowej i rekrutacji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3.4 Usługi świadczone przez Regionalny Ośrodek EFS</w:t>
            </w:r>
            <w:r>
              <w:rPr>
                <w:sz w:val="24"/>
                <w:szCs w:val="24"/>
                <w:lang w:val="pl-PL"/>
              </w:rPr>
              <w:t>: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/>
            </w:pPr>
            <w:r>
              <w:rPr>
                <w:i/>
                <w:sz w:val="24"/>
                <w:szCs w:val="24"/>
                <w:lang w:val="pl-PL"/>
              </w:rPr>
              <w:t xml:space="preserve">- Opisz poniżej usługi od 1 do 7, jakie będą świadczone w Ośrodku w oparciu o standardy działania sieci Regionalnych Ośrodków EFS. Do opisu usług należy wykorzystać działania od 1 do 4 zdefiniowane w standardach oraz wskazane w budżecie i harmonogramie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W każdej z usług opisz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grupę docelową tej usługi,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cel usługi,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 xml:space="preserve">autorską koncepcję realizacji usługi,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 xml:space="preserve">uzasadnij w jaki sposób tak zaplanowana usługa odpowiada na diagnozę potrzeb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6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U 1 - Zachęcanie potencjalnych projektodawców do aplikowania o środki z EFS. Zidentyfikowanie potrzeb klienta Regionalnego Ośrodka EFS oraz udzielenie podstawowej informacji nt. EFS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60" w:hanging="0"/>
              <w:rPr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maksymalnie 1 strona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60" w:hanging="0"/>
              <w:rPr>
                <w:i/>
                <w:i/>
              </w:rPr>
            </w:pPr>
            <w:r>
              <w:rPr>
                <w:i/>
              </w:rPr>
              <w:t xml:space="preserve">- przedstaw- 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0" w:after="120"/>
              <w:ind w:left="60" w:hanging="0"/>
              <w:rPr/>
            </w:pPr>
            <w:r>
              <w:rPr/>
              <w:t xml:space="preserve">U 2 - Usługa informacyjna nt. możliwości skorzystania z projektów finansowanych ze środków EFS: </w:t>
            </w:r>
          </w:p>
          <w:p>
            <w:pPr>
              <w:pStyle w:val="Normal"/>
              <w:spacing w:before="0" w:after="120"/>
              <w:ind w:left="60" w:hanging="0"/>
              <w:rPr>
                <w:i/>
                <w:i/>
              </w:rPr>
            </w:pPr>
            <w:r>
              <w:rPr>
                <w:i/>
              </w:rPr>
              <w:t>maksymalnie 1 strona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60" w:hanging="0"/>
              <w:rPr>
                <w:i/>
                <w:i/>
              </w:rPr>
            </w:pPr>
            <w:r>
              <w:rPr>
                <w:i/>
              </w:rPr>
              <w:t xml:space="preserve">- przedstaw- 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left" w:pos="-179" w:leader="none"/>
              </w:tabs>
              <w:spacing w:before="120" w:after="0"/>
              <w:ind w:left="6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U 3 - Konsultacje nt. możliwości współfinansowania projektu ze środków EFS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-179" w:leader="none"/>
              </w:tabs>
              <w:spacing w:before="120" w:after="0"/>
              <w:ind w:left="60" w:hanging="0"/>
              <w:rPr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maksymalnie 1 strona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60" w:hanging="0"/>
              <w:rPr>
                <w:i/>
                <w:i/>
              </w:rPr>
            </w:pPr>
            <w:r>
              <w:rPr>
                <w:i/>
              </w:rPr>
              <w:t xml:space="preserve">- przedstaw- 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6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U 4 - Pomoc w przygotowaniu projektu kwalifikującego się o dofinansowanie z EFS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60" w:hanging="0"/>
              <w:rPr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maksymalnie 1 strona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60" w:hanging="0"/>
              <w:rPr>
                <w:i/>
                <w:i/>
              </w:rPr>
            </w:pPr>
            <w:r>
              <w:rPr>
                <w:i/>
              </w:rPr>
              <w:t xml:space="preserve">- przedstaw- 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6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U 5 - Pomoc przy przygotowaniu wniosku o dofinansowanie z EFS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60" w:hanging="0"/>
              <w:rPr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maksymalnie 1 strona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60" w:hanging="0"/>
              <w:rPr>
                <w:i/>
                <w:i/>
              </w:rPr>
            </w:pPr>
            <w:r>
              <w:rPr>
                <w:i/>
              </w:rPr>
              <w:t xml:space="preserve">- przedstaw- 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6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U 6 - Pomoc we wdrażaniu projektu współfinansowanego ze środków EFS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60" w:hanging="0"/>
              <w:rPr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maksymalnie 1 strona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60" w:hanging="0"/>
              <w:rPr>
                <w:i/>
                <w:i/>
              </w:rPr>
            </w:pPr>
            <w:r>
              <w:rPr>
                <w:i/>
              </w:rPr>
              <w:t xml:space="preserve">- przedstaw- 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6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U 7 - Animowanie inicjatyw lokalnych, zawieranie partnerstw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60" w:hanging="0"/>
              <w:rPr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maksymalnie 1 strona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60" w:hanging="0"/>
              <w:rPr>
                <w:i/>
                <w:i/>
              </w:rPr>
            </w:pPr>
            <w:r>
              <w:rPr>
                <w:i/>
              </w:rPr>
              <w:t xml:space="preserve">- przedstaw- 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Podsumowanie</w:t>
            </w:r>
            <w:r>
              <w:rPr>
                <w:sz w:val="24"/>
                <w:szCs w:val="24"/>
                <w:lang w:val="pl-PL"/>
              </w:rPr>
              <w:t xml:space="preserve">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maksymalnie 1 strona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- Podsumuj w jaki sposób usługi 1-7  łączą się ze sobą w jedną spójna koncepcję działalności Ośrodka i w jaki sposób przyczynią się do osiągnięcia założonych celów szczegółowych i celu ogólnego-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4140"/>
        <w:gridCol w:w="1976"/>
        <w:gridCol w:w="724"/>
        <w:gridCol w:w="2609"/>
      </w:tblGrid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3.5 Rezultaty</w:t>
            </w:r>
            <w:r>
              <w:rPr>
                <w:sz w:val="24"/>
                <w:szCs w:val="24"/>
                <w:lang w:val="pl-PL"/>
              </w:rPr>
              <w:t xml:space="preserve">: </w:t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 xml:space="preserve"> </w:t>
            </w:r>
            <w:r>
              <w:rPr>
                <w:i/>
                <w:sz w:val="24"/>
                <w:szCs w:val="24"/>
                <w:lang w:val="pl-PL"/>
              </w:rPr>
              <w:t>- Wpisz w poniższe tabele rezultaty horyzontalne, twarde i miękkie w odniesieniu do planowanych działań w ramach Regionalnego Ośrodka EFS. Wszystkie wymienione rezultaty muszą być określone.</w:t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- Opisz w jaki sposób rezultaty będą monitorowane, badan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- Opisz w jaki sposób rezultaty przyczynią się do realizacji celu Regionalnego Ośrodka EF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maksymalnie 0,5 strony</w:t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zultaty horyzontalne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>Planowana liczba instytucji i osób</w:t>
            </w:r>
            <w:r>
              <w:rPr/>
              <w:t xml:space="preserve"> objętych działaniami Regionalnego Ośrodka EFS (niepowtarzające się), </w:t>
            </w:r>
            <w:r>
              <w:rPr>
                <w:b/>
              </w:rPr>
              <w:t>za wyjątkiem</w:t>
            </w:r>
            <w:r>
              <w:rPr/>
              <w:t xml:space="preserve"> klientów Punktu Informacyjnego tj. osób przychodzących do punktu, osób kontaktujących się z punktem telefonicznie i e-mailowo, osób odwiedzających stronę internetową, odbiorców newslettera, odbiorców artykułów prasowych itp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rPr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rPr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</w:rPr>
              <w:t>Nazwa instytucji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rPr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</w:rPr>
              <w:t>Liczba instytucji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osó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sz w:val="24"/>
                <w:szCs w:val="24"/>
                <w:lang w:val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</w:rPr>
              <w:t>Ogółem</w:t>
            </w:r>
            <w:r>
              <w:rPr>
                <w:sz w:val="24"/>
                <w:szCs w:val="24"/>
              </w:rPr>
              <w:t>, w tym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rganizacje pozarządow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  <w:t>(należy wpisać liczbę organizacji z wyłączeniem tych z pktu 2 i 3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  <w:t>(należy wpisać liczbę osób z wyłączeniem tych z pktu 2 i 3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szkoły: podstawowe, gimnazjalne, ponadgimnazjalne, placówki edukacyjne w tym przedszkolne, lub organy prowadząc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</w:rPr>
            </w:pPr>
            <w:r>
              <w:rPr>
                <w:i/>
                <w:color w:val="808080"/>
              </w:rPr>
              <w:t>(należy wpisać liczbę szkół (ich organów prowadzących) z wyłączeniem tych z pktu  3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</w:rPr>
            </w:pPr>
            <w:r>
              <w:rPr>
                <w:i/>
                <w:color w:val="808080"/>
              </w:rPr>
              <w:t>(należy wpisać liczbę osób z wyłączeniem tych z pktu  3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zystkie podmioty będące projektodawcami do EFS z gmin wiejskich, wiejsko-miejskich i miast do 25 tys. mieszkańców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ind w:left="1" w:hanging="0"/>
              <w:jc w:val="both"/>
              <w:rPr>
                <w:color w:val="808080"/>
                <w:sz w:val="24"/>
                <w:szCs w:val="24"/>
                <w:lang w:val="pl-PL"/>
              </w:rPr>
            </w:pPr>
            <w:r>
              <w:rPr>
                <w:color w:val="808080"/>
                <w:sz w:val="24"/>
                <w:szCs w:val="24"/>
                <w:lang w:val="pl-P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ind w:left="1" w:hanging="0"/>
              <w:jc w:val="both"/>
              <w:rPr>
                <w:color w:val="808080"/>
                <w:sz w:val="24"/>
                <w:szCs w:val="24"/>
                <w:lang w:val="pl-PL"/>
              </w:rPr>
            </w:pPr>
            <w:r>
              <w:rPr>
                <w:color w:val="80808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808080"/>
              </w:rPr>
            </w:pPr>
            <w:r>
              <w:rPr/>
              <w:t xml:space="preserve"> </w:t>
            </w:r>
            <w:r>
              <w:rPr/>
              <w:t>wszystkie podmioty będące Beneficjentami do EFS z obszarów objętych Lokalnymi Programami Rewitalizacji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i/>
                <w:i/>
                <w:color w:val="808080"/>
                <w:sz w:val="24"/>
                <w:szCs w:val="24"/>
                <w:lang w:val="pl-PL"/>
              </w:rPr>
            </w:pPr>
            <w:r>
              <w:rPr>
                <w:i/>
                <w:color w:val="808080"/>
                <w:sz w:val="24"/>
                <w:szCs w:val="24"/>
                <w:lang w:val="pl-PL"/>
              </w:rPr>
              <w:t>(należy wpisać liczbę podmiotów z wyłączeniem tych z pktu 1, 2, 3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i/>
                <w:i/>
                <w:color w:val="808080"/>
                <w:sz w:val="24"/>
                <w:szCs w:val="24"/>
                <w:lang w:val="pl-PL"/>
              </w:rPr>
            </w:pPr>
            <w:r>
              <w:rPr>
                <w:i/>
                <w:color w:val="808080"/>
                <w:sz w:val="24"/>
                <w:szCs w:val="24"/>
                <w:lang w:val="pl-PL"/>
              </w:rPr>
              <w:t>(należy wpisać liczbę osób z wyłączeniem tych z pktu 1, 2, 3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/>
            </w:pPr>
            <w:r>
              <w:rPr>
                <w:i/>
                <w:color w:val="808080"/>
                <w:sz w:val="24"/>
                <w:szCs w:val="24"/>
                <w:lang w:val="pl-PL"/>
              </w:rPr>
              <w:t>(należy wpisać liczbę podmiotów z wyłączeniem tych z pkt 1, 2, 3 i 4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/>
            </w:pPr>
            <w:r>
              <w:rPr>
                <w:i/>
                <w:color w:val="808080"/>
                <w:sz w:val="24"/>
                <w:szCs w:val="24"/>
                <w:lang w:val="pl-PL"/>
              </w:rPr>
              <w:t>(należy wpisać liczbę osób z wyłączeniem tych z pkt 1, 2, 3 i 4)</w:t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Jeśli podmiot zalicza się do pkt 1, 2, i 3 to należy go zaliczyć do pkt 3. Jeśli podmiot zalicza się do pkt 1 i 2 to należy zaliczyć go do pkt 2. W pkt 4 należy ująć podmioty, które nie zostały uwzględnione w pkt 1, 2 i 3. W pkt 5 należy ująć podmioty, które nie zaliczają się do pkt 1, 2, 3 i 4.</w:t>
            </w:r>
          </w:p>
        </w:tc>
      </w:tr>
      <w:tr>
        <w:trPr>
          <w:trHeight w:val="705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</w:rPr>
              <w:t>Planowana liczba projektów/wniosków: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Rezultat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iczba projektów/wniosków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6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wygenerowanych projektów (fiszka projektowa lub wniosek niezłożony)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</w:t>
            </w:r>
          </w:p>
        </w:tc>
        <w:tc>
          <w:tcPr>
            <w:tcW w:w="6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złożonych wniosków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.</w:t>
            </w:r>
          </w:p>
        </w:tc>
        <w:tc>
          <w:tcPr>
            <w:tcW w:w="6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liczba projektów, które Ośrodek będzie wspierał w trakcie realizacji 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u w:val="single"/>
                <w:lang w:val="pl-PL"/>
              </w:rPr>
              <w:t>Nieosiągnięcie któregokolwiek z rezultatów horyzontalnych w każdej pozycji na minimalnym poziomie 75% zakładanych wartości skutkować może nie przedłużeniem działalności danego Regionalnego Ośrodka EFS w kolejnym roku.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6116"/>
        <w:gridCol w:w="3333"/>
      </w:tblGrid>
      <w:tr>
        <w:trPr>
          <w:trHeight w:val="705" w:hRule="atLeast"/>
        </w:trPr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Rezultaty twarde</w:t>
            </w:r>
            <w:r>
              <w:rPr>
                <w:sz w:val="24"/>
                <w:szCs w:val="24"/>
                <w:lang w:val="pl-PL"/>
              </w:rPr>
              <w:t xml:space="preserve"> dotyczące poszczególnych działań: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 xml:space="preserve">Rezultaty twarde powinny być podane zbiorczo po poszczególnych usługach, według poniższego schematu. </w:t>
            </w:r>
          </w:p>
        </w:tc>
      </w:tr>
      <w:tr>
        <w:trPr>
          <w:trHeight w:val="308" w:hRule="atLeast"/>
        </w:trPr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Działanie 1 – szkolenia: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>Rodzaj rezultatu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Wartość rezultatu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niepowtarzających się osób uczestniczących we wszystkich szkoleniach zorganizowanych przez Ośrodek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osoboszkoleń (liczba uczestników wszystkich szkoleń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osobodniszkoleniowych (liczba uczestników wszystkich dni szkoleniowych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szkoleń (kluczowych i specjalistycznych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dni szkoleń kluczowych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dni szkoleń specjalistycznych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>Działanie 2 - animacja: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Rodzaj rezultatu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Wartość rezultatu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utworzonych partnerstw na rzecz rozwoju (w formie umowy partnerskiej, zawierającej wyraźne zobowiązanie stron do podjęcia w przyszłości określonych działań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utworzonych partnerstw projektowych (w formie umowy partnerskiej, zawierającej obowiązki stron odnośnie planowanego projektu, ze wskazaniem działania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partnerstw wspieranych przez animatora (dotyczy partnestw na rzecz rozwoju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Działanie 3 - Doradztwo: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Rodzaj rezultatu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Wartość rezultatu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godzin doradztwa ogólnego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godzin doradztwa specjalistycznego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osób, którym udzielone zostanie doradztwo (osoby niepowtarzające się):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Działanie 4 - Informacja: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Rodzaj rezultatu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Wartość rezultatu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konferencji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seminariów/spotkań informacyjnych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osobouczestnictwa (liczba uczestników konferencji i seminariów/spotkań informacyjnych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liczba osób odwiedzających punkt informacyjny osobiście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osób, którym udzielono wsparcia drogą telefoniczną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udzielonych informacji na pytania przesłane drogą elektroniczną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7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inne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>Działanie 5 – Promocja Ośrodka: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ulotek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liczba audycji/artykułów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     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3236"/>
        <w:gridCol w:w="3106"/>
        <w:gridCol w:w="3107"/>
      </w:tblGrid>
      <w:tr>
        <w:trPr>
          <w:trHeight w:val="705" w:hRule="atLeast"/>
        </w:trPr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>Rezultaty miękkie</w:t>
            </w:r>
            <w:r>
              <w:rPr/>
              <w:t xml:space="preserve">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Rezultat miękki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Sposób mierzenia rezultatu miękkiego – </w:t>
            </w:r>
            <w:r>
              <w:rPr>
                <w:i/>
              </w:rPr>
              <w:t>mierzenie rezultatów miękkich należy do zadań Ośrodka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Wartość rezultatu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Stopień zaspokojenia potrzeb beneficjenta w związku z otrzymaną usługą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Np. Ankiety, badanie telefoniczne, wywiady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Wzrost umiejętności w zakresie samodzielnego aplikowania beneficjentów o środki EFS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Np. Ankiety, badanie telefoniczne, wywiady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62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 xml:space="preserve">3.6 Potencjał Oferenta oraz Partnera </w:t>
            </w:r>
            <w:r>
              <w:rPr>
                <w:sz w:val="24"/>
                <w:szCs w:val="24"/>
                <w:lang w:val="pl-PL"/>
              </w:rPr>
              <w:t>(jeśli dotyczy)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 xml:space="preserve">Doświadczenie w realizacji podobnych przedsięwzięć /projektów: </w:t>
            </w:r>
            <w:r>
              <w:rPr>
                <w:i/>
                <w:sz w:val="24"/>
                <w:szCs w:val="24"/>
                <w:lang w:val="pl-PL"/>
              </w:rPr>
              <w:t>maksymalnie 2 stro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360" w:hanging="0"/>
              <w:jc w:val="both"/>
              <w:rPr>
                <w:b/>
                <w:b/>
                <w:i/>
                <w:i/>
                <w:sz w:val="24"/>
                <w:szCs w:val="24"/>
                <w:lang w:val="pl-PL"/>
              </w:rPr>
            </w:pPr>
            <w:r>
              <w:rPr>
                <w:b/>
                <w:i/>
                <w:sz w:val="24"/>
                <w:szCs w:val="24"/>
                <w:lang w:val="pl-PL"/>
              </w:rPr>
            </w:r>
          </w:p>
        </w:tc>
      </w:tr>
      <w:tr>
        <w:trPr>
          <w:trHeight w:val="4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. Przynajmniej 2-letnie doświadczenie w świadczeniu usług informacyjnych, doradczych i szkoleniowych w obszarach objętych wsparciem EFS, w zakresie rozwoju partnerstwa na szczeblu lokalnym i regionalnym – wykaz projektów realizowanych w ciągu ostatnich dwóch lat: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4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i/>
              </w:rPr>
              <w:t>przedstaw-</w:t>
            </w:r>
          </w:p>
        </w:tc>
      </w:tr>
      <w:tr>
        <w:trPr>
          <w:trHeight w:val="4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 Doświadczenie w realizacji co najmniej 3 projektów współfinansowanych ze środków europejskich – załącz wykaz projektów. Ocena efektywności ww. projektów – opisz  planowane działania, rezultaty oraz stopień ich osiągnięcia:</w:t>
            </w:r>
          </w:p>
        </w:tc>
      </w:tr>
      <w:tr>
        <w:trPr>
          <w:trHeight w:val="4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i/>
              </w:rPr>
              <w:t>przedstaw-</w:t>
            </w:r>
          </w:p>
        </w:tc>
      </w:tr>
      <w:tr>
        <w:trPr>
          <w:trHeight w:val="4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3. Inne działania, projekty podejmowane w celu rozwiązywania problemów społeczno-gospodarczych w regionie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maksymalnie pół strony opisu</w:t>
            </w:r>
          </w:p>
        </w:tc>
      </w:tr>
      <w:tr>
        <w:trPr>
          <w:trHeight w:val="4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i/>
              </w:rPr>
              <w:t>przedstaw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4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Przychody za poprzedni rok obrotowy</w:t>
            </w:r>
            <w:r>
              <w:rPr>
                <w:sz w:val="24"/>
                <w:szCs w:val="24"/>
                <w:lang w:val="pl-PL"/>
              </w:rPr>
              <w:t xml:space="preserve"> (w przypadku oferty składanej w partnerstwie o osiągnięte przychody Oferenta i Partnera sumują się)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</w:r>
          </w:p>
        </w:tc>
      </w:tr>
      <w:tr>
        <w:trPr>
          <w:trHeight w:val="839" w:hRule="atLeast"/>
        </w:trPr>
        <w:tc>
          <w:tcPr>
            <w:tcW w:w="10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– </w:t>
            </w:r>
            <w:r>
              <w:rPr>
                <w:i/>
                <w:sz w:val="24"/>
                <w:szCs w:val="24"/>
                <w:lang w:val="pl-PL"/>
              </w:rPr>
              <w:t>wpisz wartość przychodów-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4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 xml:space="preserve">Zasady współpracy z IP i IP 2: </w:t>
            </w:r>
            <w:r>
              <w:rPr>
                <w:i/>
                <w:sz w:val="24"/>
                <w:szCs w:val="24"/>
                <w:lang w:val="pl-PL"/>
              </w:rPr>
              <w:t>maksymalnie 0,5 stro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b/>
                <w:b/>
                <w:i/>
                <w:i/>
                <w:sz w:val="24"/>
                <w:szCs w:val="24"/>
                <w:lang w:val="pl-PL"/>
              </w:rPr>
            </w:pPr>
            <w:r>
              <w:rPr>
                <w:b/>
                <w:i/>
                <w:sz w:val="24"/>
                <w:szCs w:val="24"/>
                <w:lang w:val="pl-PL"/>
              </w:rPr>
            </w:r>
          </w:p>
        </w:tc>
      </w:tr>
      <w:tr>
        <w:trPr>
          <w:trHeight w:val="839" w:hRule="atLeast"/>
        </w:trPr>
        <w:tc>
          <w:tcPr>
            <w:tcW w:w="10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/>
            </w:pPr>
            <w:r>
              <w:rPr>
                <w:sz w:val="24"/>
                <w:szCs w:val="24"/>
                <w:lang w:val="pl-PL"/>
              </w:rPr>
              <w:t xml:space="preserve">– </w:t>
            </w:r>
            <w:r>
              <w:rPr>
                <w:sz w:val="24"/>
                <w:szCs w:val="24"/>
                <w:lang w:val="pl-PL"/>
              </w:rPr>
              <w:t>W</w:t>
            </w:r>
            <w:r>
              <w:rPr>
                <w:i/>
                <w:sz w:val="24"/>
                <w:szCs w:val="24"/>
                <w:lang w:val="pl-PL"/>
              </w:rPr>
              <w:t>ymień i opisz wszystkie działania podjęte na rzecz nawiązania/utrzymania współpracy z IP2. Opisz  jak współpraca będzie się kształtować w okresie prowadzenia Regionalnego Ośrodka EFS oraz jakie czynności będą podejmowane w celu utrzymania dobrej współpracy i bieżącej wymiany informacj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7"/>
        <w:gridCol w:w="2166"/>
        <w:gridCol w:w="2998"/>
        <w:gridCol w:w="433"/>
      </w:tblGrid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 xml:space="preserve">Zaplecze techniczne:  </w:t>
            </w:r>
            <w:r>
              <w:rPr>
                <w:i/>
                <w:sz w:val="24"/>
                <w:szCs w:val="24"/>
                <w:lang w:val="pl-PL"/>
              </w:rPr>
              <w:t>maksymalnie 1,5 strony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dostępność usług Regionalnego Ośrodka EFS do potrzeb osób niepełnosprawnych: 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- </w:t>
            </w:r>
            <w:r>
              <w:rPr>
                <w:i/>
                <w:sz w:val="24"/>
                <w:szCs w:val="24"/>
                <w:lang w:val="pl-PL"/>
              </w:rPr>
              <w:t>przedstaw-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dostępność, dogodność lokalizacji i komunikacji Regionalnego Ośrodka EFS: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- </w:t>
            </w:r>
            <w:r>
              <w:rPr>
                <w:i/>
                <w:sz w:val="24"/>
                <w:szCs w:val="24"/>
                <w:lang w:val="pl-PL"/>
              </w:rPr>
              <w:t>przedstaw-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liczbę pomieszczeń przeznaczonych na Regionalny Ośrodek EFS: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- </w:t>
            </w:r>
            <w:r>
              <w:rPr>
                <w:i/>
                <w:sz w:val="24"/>
                <w:szCs w:val="24"/>
                <w:lang w:val="pl-PL"/>
              </w:rPr>
              <w:t>przedstaw-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pełnianie przez pomieszczenia normatywów budowlanych, pożarowych, BHP i innych w zależności od ich przeznaczenia : (np. do celów szkoleniowych, magazynowych, przechowywania dokumentacji itp.):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- </w:t>
            </w:r>
            <w:r>
              <w:rPr>
                <w:i/>
                <w:sz w:val="24"/>
                <w:szCs w:val="24"/>
                <w:lang w:val="pl-PL"/>
              </w:rPr>
              <w:t>przedstaw-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podstawowe środki komunikacji i łączności: 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- </w:t>
            </w:r>
            <w:r>
              <w:rPr>
                <w:i/>
                <w:sz w:val="24"/>
                <w:szCs w:val="24"/>
                <w:lang w:val="pl-PL"/>
              </w:rPr>
              <w:t>przedstaw-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sprzęt: 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- </w:t>
            </w:r>
            <w:r>
              <w:rPr>
                <w:i/>
                <w:sz w:val="24"/>
                <w:szCs w:val="24"/>
                <w:lang w:val="pl-PL"/>
              </w:rPr>
              <w:t>przedstaw-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punkt informacyjny: 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- </w:t>
            </w:r>
            <w:r>
              <w:rPr>
                <w:i/>
                <w:sz w:val="24"/>
                <w:szCs w:val="24"/>
                <w:lang w:val="pl-PL"/>
              </w:rPr>
              <w:t>przedstaw-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unkt doradczy: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- przedstaw-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 xml:space="preserve">Kadra zaangażowana na rzecz Regionalnego Ośrodka </w:t>
            </w:r>
            <w:r>
              <w:rPr>
                <w:i/>
                <w:sz w:val="24"/>
                <w:szCs w:val="24"/>
                <w:lang w:val="pl-PL"/>
              </w:rPr>
              <w:t>(wskaż osoby/stanowiska)</w:t>
            </w:r>
            <w:r>
              <w:rPr>
                <w:b/>
                <w:sz w:val="24"/>
                <w:szCs w:val="24"/>
                <w:lang w:val="pl-PL"/>
              </w:rPr>
              <w:t>:</w:t>
            </w:r>
          </w:p>
        </w:tc>
      </w:tr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</w:rPr>
              <w:t xml:space="preserve">Wypełnij poniższą tabelę oraz diagram </w:t>
            </w:r>
            <w:r>
              <w:rPr>
                <w:b/>
                <w:i/>
              </w:rPr>
              <w:t>wpisując nazwiska osób z personelu kluczowego wraz z podaniem wymiaru czasu pracy,</w:t>
            </w:r>
            <w:r>
              <w:rPr>
                <w:i/>
              </w:rPr>
              <w:t xml:space="preserve"> z zastosowaniem wytycznych określających wymiar czasu pracy każdej funkcji oraz standardy sieci. Poza kadrą kluczową Ośrodek może zatrudnić personel administracyjny – np. asystenta, księgową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</w:rPr>
              <w:t>Do oferty załącz cv (zgodnie z przekazanym wzorem) kadry kluczowej poza trenerem specjalistycznym i doradcą specjalistycznym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</w:rPr>
              <w:t>1. kierownik Regionalnego Ośrodka EFS,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2. animator,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3. trenerzy kluczowi,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4. doradcy kluczowi,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</w:rPr>
              <w:t>5. specjalista ds. informacji i promocji,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unkcj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ymiar czasu pracy</w:t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oba zastępująca</w:t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Kierownik Regionalnego Ośrodka EF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jedna osoba)</w:t>
            </w:r>
          </w:p>
          <w:p>
            <w:pPr>
              <w:pStyle w:val="Normal"/>
              <w:jc w:val="both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  <w:t>imię i nazwisko</w:t>
            </w:r>
          </w:p>
          <w:p>
            <w:pPr>
              <w:pStyle w:val="Normal"/>
              <w:jc w:val="both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min. ½ etatu,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mię i nazwisko</w:t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Animato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in. jedna osoba</w:t>
            </w:r>
          </w:p>
          <w:p>
            <w:pPr>
              <w:pStyle w:val="Normal"/>
              <w:jc w:val="both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  <w:t>imię i nazwisko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min. ½ etatu,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mię i nazwisko</w:t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3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Doradcy kluczow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in. jedna osoba</w:t>
            </w:r>
          </w:p>
          <w:p>
            <w:pPr>
              <w:pStyle w:val="Normal"/>
              <w:jc w:val="both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  <w:t xml:space="preserve"> </w:t>
            </w:r>
            <w:r>
              <w:rPr>
                <w:i/>
                <w:color w:val="C0C0C0"/>
              </w:rPr>
              <w:t>imię i nazwisko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in ½ etatu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mię i nazwisko</w:t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Trenerzy kluczowi (akredytowani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in. 1, maks. 2 trenerów kluczow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  <w:t xml:space="preserve"> </w:t>
            </w:r>
            <w:r>
              <w:rPr>
                <w:i/>
                <w:color w:val="C0C0C0"/>
              </w:rPr>
              <w:t>imię i nazwisko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C0C0C0"/>
              </w:rPr>
              <w:t>2.</w:t>
            </w:r>
            <w:r>
              <w:rPr/>
              <w:t xml:space="preserve"> </w:t>
            </w:r>
            <w:r>
              <w:rPr>
                <w:i/>
                <w:color w:val="C0C0C0"/>
              </w:rPr>
              <w:t>imię i nazwisko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umowa cywilno – prawn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mię i nazwisko</w:t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Specjalista ds. informacji i promocj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in. jedna osoba</w:t>
            </w:r>
          </w:p>
          <w:p>
            <w:pPr>
              <w:pStyle w:val="Normal"/>
              <w:jc w:val="both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  <w:t>imię i nazwisko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min. 1etat/umowa cywilno-prawna,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mię i nazwisko</w:t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Trenerzy specjalistyczn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808080"/>
              </w:rPr>
              <w:t>CV akceptowane przez IP w toku realizacji działań, na 2 tygodnie przed przeprowadzeniem szkolenia przez danego trenera</w:t>
            </w:r>
          </w:p>
          <w:p>
            <w:pPr>
              <w:pStyle w:val="Normal"/>
              <w:jc w:val="both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  <w:t>Zakres tematyczny szkoleń specjalistycznych – wskazany w standardach usług sieci.</w:t>
            </w:r>
          </w:p>
          <w:p>
            <w:pPr>
              <w:pStyle w:val="Normal"/>
              <w:jc w:val="both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umowa cywilno – prawna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Doradcy specjalistyczn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808080"/>
              </w:rPr>
              <w:t>CV akceptowane przez IP w toku realizacji działań, przed udzieleniem doradztwa przez danego doradcę</w:t>
            </w:r>
          </w:p>
          <w:p>
            <w:pPr>
              <w:pStyle w:val="Normal"/>
              <w:jc w:val="both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  <w:t>Zakres tematyczny doradztwa specjalistycznego – wskazany w standardach usług sieci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umowa cywilno – prawna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 xml:space="preserve">3.6 Zarządzanie Regionalnym Ośrodkiem EFS </w:t>
            </w:r>
            <w:r>
              <w:rPr>
                <w:i/>
                <w:sz w:val="24"/>
                <w:szCs w:val="24"/>
                <w:lang w:val="pl-PL"/>
              </w:rPr>
              <w:t>maksymalnie 1 strona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 xml:space="preserve">- opisz zakres zadań i odpowiedzialności poszczególnych członków personelu kluczowego, a także sposób zarządzania Regionalnym Ośrodkiem EFS, w szczególności sposób i kanały komunikacji pomiędzy personelem Ośrodka, oraz pomiędzy kierownikiem Ośrodka, IP oraz Krajowym Ośrodkiem EFS.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- opisz strategię  promocji Regionalnego Ośrodka EF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161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ruktura organizacyjna Regionalnego Ośrodka EFS</w:t>
            </w:r>
            <w:r>
              <w:rPr>
                <w:i/>
              </w:rPr>
              <w:t>: zostaw i wypełnij właściwy warian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iant 1 – w przypadku gdy koordynatorem działań merytorycznych jest animator</w:t>
            </w:r>
          </w:p>
        </w:tc>
      </w:tr>
      <w:tr>
        <w:trPr>
          <w:trHeight w:val="769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14365" cy="21710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4280" cy="2171160"/>
                                <a:chOff x="0" y="0"/>
                                <a:chExt cx="5714280" cy="21711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4280" cy="217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1640" y="913680"/>
                                  <a:ext cx="1370880" cy="125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360" y="913680"/>
                                  <a:ext cx="2971080" cy="125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98760" y="227160"/>
                                  <a:ext cx="1599480" cy="68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Kierownik RO EFS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(imię, nazwisko, czas pracy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3880" y="913680"/>
                                  <a:ext cx="1370880" cy="125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6040" y="913680"/>
                                  <a:ext cx="685080" cy="125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98760" y="1142280"/>
                                  <a:ext cx="1599480" cy="68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Animato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(imię, nazwisko, czas pracy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1160" y="913680"/>
                                  <a:ext cx="72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0240" y="1828080"/>
                                  <a:ext cx="148536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3240" y="1828080"/>
                                  <a:ext cx="45648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9760" y="1828080"/>
                                  <a:ext cx="68508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360" y="18280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9.95pt;height:170.95pt" coordorigin="0,0" coordsize="8999,3419">
                      <v:rect id="shape_0" stroked="f" o:allowincell="t" style="position:absolute;left:0;top:0;width:8998;height:34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38,1439" to="2696,3417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139,1439" to="8817,341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518;top:358;width:2518;height:107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Kierownik RO EF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imię, nazwisko, czas prac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959,1439" to="6117,341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78,1439" to="3056,3417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518;top:1799;width:2518;height:108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im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imię, nazwisko, czas prac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419,1439" to="3419,179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98,2879" to="3236,3417" stroked="t" o:allowincell="t" style="position:absolute;flip:x;mso-position-horizontal-relative:char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698,2879" to="3416,3417" stroked="t" o:allowincell="t" style="position:absolute;flip:x;mso-position-horizontal-relative:char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9,2879" to="4857,3417" stroked="t" o:allowincell="t" style="position:absolute;mso-position-horizontal-relative:char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139,2879" to="4139,287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66675</wp:posOffset>
                      </wp:positionV>
                      <wp:extent cx="6203950" cy="23901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03880" cy="2390040"/>
                                <a:chOff x="0" y="0"/>
                                <a:chExt cx="6203880" cy="2390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86080" cy="239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Szkoleni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Trener kluczow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(imię, nazwisko,  czas pracy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Trener kluczow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(imię, nazwisko,  czas pracy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Trenerzy specjalistyczn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0200" y="0"/>
                                  <a:ext cx="1486080" cy="239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Doradztw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Doradca kluczow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(imię, nazwisko,  czas pracy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Doradca kluczow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(imię, nazwisko,  czas pracy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Doradcy specjalistyczn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14880" y="0"/>
                                  <a:ext cx="1486080" cy="239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Informacja i promocj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Specjalista ds. informacji i promocj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(imię, nazwisko,  czas pracy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14360" y="0"/>
                                  <a:ext cx="1289520" cy="137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Administracj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Asysten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Księgow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pt;margin-top:5.25pt;width:488.5pt;height:188.2pt" coordorigin="-50,105" coordsize="9770,3764">
                      <v:shape id="shape_0" fillcolor="white" stroked="t" o:allowincell="t" style="position:absolute;left:-50;top:105;width:2339;height:37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zkol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rener klucz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imię, nazwisko,  czas prac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rener klucz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imię, nazwisko,  czas prac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renerzy specjalistyczn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470;top:105;width:2339;height:37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radztw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radca klucz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imię, nazwisko,  czas prac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radca klucz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imię, nazwisko,  czas prac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radcy specjalistycz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170;top:105;width:2339;height:37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formacja i promo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ecjalista ds. informacji i promo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imię, nazwisko,  czas prac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689;top:105;width:2030;height:21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dministr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syst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ęgow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3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b/>
              </w:rPr>
              <w:t>Wariant 2 – w przypadku gdy koordynatorem działań merytorycznych jest kierownik Regionalnego Ośrodka EFS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278380</wp:posOffset>
                      </wp:positionV>
                      <wp:extent cx="6036945" cy="2390140"/>
                      <wp:effectExtent l="5080" t="5080" r="5080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36840" cy="2390040"/>
                                <a:chOff x="0" y="0"/>
                                <a:chExt cx="6036840" cy="2390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01480" cy="239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Szkoleni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Trener kluczow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(imię, nazwisko,  czas pracy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Trener kluczow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(imię, nazwisko,  czas pracy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Trenerzy specjalistyczn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09480" y="0"/>
                                  <a:ext cx="1401480" cy="239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Doradztw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Doradca kluczow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(imię, nazwisko,  czas pracy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Doradca kluczow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(imię, nazwisko,  czas pracy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Doradcy specjalistyczn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26240" y="0"/>
                                  <a:ext cx="1401480" cy="239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Informacja i promocj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Specjalista ds. informacji i promocj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 (imię, nazwisko,  czas pracy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35360" y="0"/>
                                  <a:ext cx="1401480" cy="137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Animacj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Animator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(imię, nazwisko,  czas pracy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179.4pt;width:475.35pt;height:188.2pt" coordorigin="180,3588" coordsize="9507,3764">
                      <v:shape id="shape_0" fillcolor="white" stroked="t" o:allowincell="t" style="position:absolute;left:180;top:3588;width:2206;height:37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zkol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rener klucz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imię, nazwisko,  czas prac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rener klucz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imię, nazwisko,  czas prac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renerzy specjalistyczn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2557;top:3588;width:2206;height:37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radztw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radca klucz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imię, nazwisko,  czas prac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radca klucz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imię, nazwisko,  czas prac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radcy specjalistycz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5103;top:3588;width:2206;height:37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formacja i promo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ecjalista ds. informacji i promo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(imię, nazwisko,  czas prac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7480;top:3588;width:2206;height:21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im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Animat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imię, nazwisko,  czas pracy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906780</wp:posOffset>
                      </wp:positionV>
                      <wp:extent cx="2857500" cy="1371600"/>
                      <wp:effectExtent l="2540" t="4445" r="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71.4pt" to="467.95pt,179.35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449580</wp:posOffset>
                      </wp:positionV>
                      <wp:extent cx="16002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35.4pt" to="377.95pt,35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543165" cy="217106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43080" cy="2171160"/>
                                <a:chOff x="0" y="0"/>
                                <a:chExt cx="7543080" cy="21711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543080" cy="217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8840" y="913680"/>
                                  <a:ext cx="913680" cy="125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2480" y="913680"/>
                                  <a:ext cx="2628360" cy="125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98760" y="227160"/>
                                  <a:ext cx="1599480" cy="68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Kierownik RO EFS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(imię, nazwisko, czas pracy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3880" y="913680"/>
                                  <a:ext cx="1713960" cy="125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2560" y="913680"/>
                                  <a:ext cx="342360" cy="125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7440" y="913680"/>
                                  <a:ext cx="799560" cy="125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6680" y="913680"/>
                                  <a:ext cx="456480" cy="125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9760" y="913680"/>
                                  <a:ext cx="1485360" cy="125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360" y="18280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99160" y="219600"/>
                                  <a:ext cx="1370880" cy="12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Administracj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Asysten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Księgow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93.95pt;height:170.95pt" coordorigin="0,0" coordsize="11879,3419">
                      <v:rect id="shape_0" stroked="f" o:allowincell="t" style="position:absolute;left:0;top:0;width:11878;height:34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258,1439" to="2696,3417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319,1439" to="8457,341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518;top:358;width:2518;height:107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Kierownik RO EF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imię, nazwisko, czas prac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959,1439" to="6657,341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59,1439" to="3597,341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18,1439" to="2876,3417" stroked="t" o:allowincell="t" style="position:absolute;flip:x;mso-position-horizontal-relative:char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239,1439" to="3957,3417" stroked="t" o:allowincell="t" style="position:absolute;mso-position-horizontal-relative:char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9,1439" to="6117,3417" stroked="t" o:allowincell="t" style="position:absolute;mso-position-horizontal-relative:char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139,2879" to="4139,287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7558;top:346;width:2158;height:197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dministr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syst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sięg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0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Oznacza zależność organizacyjną i ogólny nadzór nad działaniami Regionalnego Ośrodka EF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- - - Oznacza koordynację merytoryczną działań Ośrodk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Rola kierownika lub animatora jako koordynatora działań merytorycznych Regionalnego Ośrodka EFS </w:t>
            </w:r>
            <w:r>
              <w:rPr>
                <w:i/>
              </w:rPr>
              <w:t>maksymalnie 0,5 strony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Wskaż kto będzie pełnił rolę koordynatora działań merytorycznych – kierownik Regionalnego Ośrodka EFS czy animator. Opisz działania podejmowane przez kierownika lub animatora w celu merytorycznej koordynacji i spójności działań ośrodka, w szczególności kanały przepływu informacji i sposób wdrażania kierunków rozwoju usług ośrodka wskazanych przez kierownika lub animatora. Przedstaw sposób zapewnienia spójności działań merytorycznych ośrodka.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83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Analiza SWOT</w:t>
            </w:r>
            <w:r>
              <w:rPr>
                <w:sz w:val="24"/>
                <w:szCs w:val="24"/>
                <w:lang w:val="pl-PL"/>
              </w:rPr>
              <w:t xml:space="preserve"> potencjału Regionalnego Ośrodka EFS</w:t>
            </w:r>
            <w:r>
              <w:rPr>
                <w:i/>
                <w:sz w:val="24"/>
                <w:szCs w:val="24"/>
                <w:lang w:val="pl-PL"/>
              </w:rPr>
              <w:t>: maksymalnie 0,5 strony</w:t>
            </w:r>
          </w:p>
        </w:tc>
      </w:tr>
      <w:tr>
        <w:trPr>
          <w:trHeight w:val="83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1" w:hanging="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– </w:t>
            </w:r>
            <w:r>
              <w:rPr>
                <w:i/>
                <w:sz w:val="24"/>
                <w:szCs w:val="24"/>
                <w:lang w:val="pl-PL"/>
              </w:rPr>
              <w:t>przedstaw wyniki analizy-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83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 xml:space="preserve">Partner </w:t>
            </w:r>
            <w:r>
              <w:rPr>
                <w:sz w:val="24"/>
                <w:szCs w:val="24"/>
                <w:lang w:val="pl-PL"/>
              </w:rPr>
              <w:t xml:space="preserve">(jeśli dotyczy): </w:t>
            </w:r>
            <w:r>
              <w:rPr>
                <w:i/>
                <w:sz w:val="24"/>
                <w:szCs w:val="24"/>
                <w:lang w:val="pl-PL"/>
              </w:rPr>
              <w:t>maksymalnie 1 strona</w:t>
            </w:r>
          </w:p>
        </w:tc>
      </w:tr>
      <w:tr>
        <w:trPr>
          <w:trHeight w:val="39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- </w:t>
            </w:r>
            <w:r>
              <w:rPr>
                <w:i/>
                <w:sz w:val="24"/>
                <w:szCs w:val="24"/>
                <w:lang w:val="pl-PL"/>
              </w:rPr>
              <w:t>przedstaw partnera i opisz jego  rolę w projekcie-</w:t>
            </w:r>
          </w:p>
        </w:tc>
      </w:tr>
      <w:tr>
        <w:trPr>
          <w:trHeight w:val="39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. zadania, za realizację których odpowiedzialny jest lider:</w:t>
            </w:r>
          </w:p>
        </w:tc>
      </w:tr>
      <w:tr>
        <w:trPr>
          <w:trHeight w:val="39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- </w:t>
            </w:r>
            <w:r>
              <w:rPr>
                <w:i/>
                <w:sz w:val="24"/>
                <w:szCs w:val="24"/>
                <w:lang w:val="pl-PL"/>
              </w:rPr>
              <w:t>przedstaw-</w:t>
            </w:r>
          </w:p>
        </w:tc>
      </w:tr>
      <w:tr>
        <w:trPr>
          <w:trHeight w:val="39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. zadania za realizację których odpowiedzialny jest partner:</w:t>
            </w:r>
          </w:p>
        </w:tc>
      </w:tr>
      <w:tr>
        <w:trPr>
          <w:trHeight w:val="39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- </w:t>
            </w:r>
            <w:r>
              <w:rPr>
                <w:i/>
                <w:sz w:val="24"/>
                <w:szCs w:val="24"/>
                <w:lang w:val="pl-PL"/>
              </w:rPr>
              <w:t>przedstaw-</w:t>
            </w:r>
          </w:p>
        </w:tc>
      </w:tr>
      <w:tr>
        <w:trPr>
          <w:trHeight w:val="39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3. sposób komunikacji między partnerami::</w:t>
            </w:r>
          </w:p>
        </w:tc>
      </w:tr>
      <w:tr>
        <w:trPr>
          <w:trHeight w:val="39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- </w:t>
            </w:r>
            <w:r>
              <w:rPr>
                <w:i/>
                <w:sz w:val="24"/>
                <w:szCs w:val="24"/>
                <w:lang w:val="pl-PL"/>
              </w:rPr>
              <w:t>przedstaw-</w:t>
            </w:r>
          </w:p>
        </w:tc>
      </w:tr>
      <w:tr>
        <w:trPr>
          <w:trHeight w:val="39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/>
            </w:pPr>
            <w:r>
              <w:rPr>
                <w:sz w:val="24"/>
                <w:szCs w:val="24"/>
                <w:lang w:val="pl-PL"/>
              </w:rPr>
              <w:t xml:space="preserve">4. przepływy finansowe między partnerami: </w:t>
            </w:r>
          </w:p>
        </w:tc>
      </w:tr>
      <w:tr>
        <w:trPr>
          <w:trHeight w:val="39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- przedstaw-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7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IV. OŚWIADCZENIA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świadczam, że informacje zawarte w niniejszej ofercie są zgodne z prawdą.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/>
            </w:pPr>
            <w:r>
              <w:rPr>
                <w:sz w:val="24"/>
                <w:szCs w:val="24"/>
                <w:lang w:val="pl-PL"/>
              </w:rPr>
              <w:t xml:space="preserve">Oświadczam, że podmiot, który reprezentuję, zgodnie ze statutem lub umową nie działa w celu osiągnięcia zysku lub przeznacza zysk na cele statutowe. 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świadczam, że podmiot, który reprezentuję jest zarejestrowany w Rzeczpospolitej Polskiej i prowadzi działalność na jej terenie.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świadczam, że podmiot, który reprezentuję nie działa na zasadzie wyłączności (tzn. podejmowane przez nas działania nie są uzależnione od przestrzegania reguł jakiejkolwiek ideologii, doktryny lub religii itp.).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/>
            </w:pPr>
            <w:r>
              <w:rPr>
                <w:sz w:val="24"/>
                <w:szCs w:val="24"/>
                <w:lang w:val="pl-PL"/>
              </w:rPr>
              <w:t>Oświadczam, że podmiot, który reprezentuję nie został skazany prawomocnym wyrokiem za przestępstwo składania fałszywych zeznań, przekupstwa, przeciwko mieniu, wiarygodności dokumentów, obrotowi pieniędzmi i papierami wartościowymi, obrotowi gospodarczemu, systemowi bankowemu, karnoskarbowe albo inne związane z wykonywaniem działalności gospodarczej lub popełnione w celu osiągnięcia korzyści majątkowych.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/>
            </w:pPr>
            <w:r>
              <w:rPr>
                <w:sz w:val="24"/>
                <w:szCs w:val="24"/>
                <w:lang w:val="pl-PL"/>
              </w:rPr>
              <w:t>Oświadczam, że osoby działające w imieniu podmiotu nie zostały skazane prawomocnym wyrokiem za przestępstwo popełnione w związku z próbą pozyskania środków publicznych lub w związku z gospodarowaniem takimi środkami – przez okres 3 lat od dnia uprawomocnienia się wyroku.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/>
            </w:pPr>
            <w:r>
              <w:rPr>
                <w:sz w:val="24"/>
                <w:szCs w:val="24"/>
                <w:lang w:val="pl-PL"/>
              </w:rPr>
              <w:t>Oświadczam, że podmiot, który reprezentuję nie zalega z uiszczaniem podatków, jak również z opłacaniem składek na ubezpieczenia społeczne i zdrowotne, Fundusz Pracy, Państwowy Fundusz Rehabilitacji Osób Niepełnosprawnych lub innych należności wymaganych odrębnymi przepisami.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świadczam, że wobec podmiotu, który reprezentuję, nie została ogłoszona decyzja o upadłości.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świadczam, że podmiot, który reprezentuję nie jest w trakcie rozwiązywania działalności, nie znajduje się pod zarządem komisarycznym, nie znajduje się w toku likwidacji, postępowania upadłościowego, postępowania naprawczego, nie zawiesił prowadzenia działalności lub nie znajduje się w innej, podobnej sytuacji wynikającej z krajowych rozporządzeń i przepisów prawnych.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świadczam, że podmiot, który reprezentuję w okresie 3 lat przed złożeniem oferty na prowadzenie Regionalnego Ośrodka EFS nie naruszył w sposób istotny innej umowy zawartej z IP.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świadczam, że podmiot, który reprezentuję nie podlega wykluczeniu, o którym mowa w art. 211 Ustawy o finansach publicznych z dnia 30 czerwca 2005 r. (Dz.U.05. nr 249, poz. 2104).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/>
            </w:pPr>
            <w:r>
              <w:rPr>
                <w:sz w:val="24"/>
                <w:szCs w:val="24"/>
                <w:lang w:val="pl-PL"/>
              </w:rPr>
              <w:t xml:space="preserve">Jednocześnie wyrażam zgodę na udostępnienie niniejszej oferty Krajowemu Ośrodkowi EFS oraz innym instytucjom oraz ekspertom dokonującym ewaluacji i oceny sieci Regionalnych Ośrodków EFS. 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Data wypełnienie oferty:</w:t>
            </w:r>
          </w:p>
        </w:tc>
      </w:tr>
      <w:tr>
        <w:trPr/>
        <w:tc>
          <w:tcPr>
            <w:tcW w:w="10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/>
            </w:pPr>
            <w:r>
              <w:rPr>
                <w:sz w:val="24"/>
                <w:szCs w:val="24"/>
                <w:lang w:val="pl-PL"/>
              </w:rPr>
              <w:t>Pieczęć i podpis osoby/ób uprawnionej/nych do podejmowania decyzji wiążących w stosunku do Oferenta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1" w:hanging="0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o oferty należy załączyć następujące dokument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/>
        <w:t>Budżet RO EFS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/>
        <w:t>Aktualny odpis z KRS lub innego właściwego rejestru, (dotyczy Oferenta i Partnera) – nie starszy niż 3 miesiące od daty ogłoszenia konkursu.</w:t>
      </w:r>
    </w:p>
    <w:p>
      <w:pPr>
        <w:pStyle w:val="TextBody"/>
        <w:numPr>
          <w:ilvl w:val="0"/>
          <w:numId w:val="4"/>
        </w:numPr>
        <w:tabs>
          <w:tab w:val="clear" w:pos="708"/>
          <w:tab w:val="right" w:pos="8789" w:leader="none"/>
        </w:tabs>
        <w:suppressAutoHyphens w:val="true"/>
        <w:autoSpaceDE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>Oświadczenie Oferenta o kwalifikowalności VAT (zgodnie ze wzorem)</w:t>
      </w:r>
    </w:p>
    <w:p>
      <w:pPr>
        <w:pStyle w:val="TextBody"/>
        <w:numPr>
          <w:ilvl w:val="0"/>
          <w:numId w:val="4"/>
        </w:numPr>
        <w:tabs>
          <w:tab w:val="clear" w:pos="708"/>
          <w:tab w:val="right" w:pos="8789" w:leader="none"/>
        </w:tabs>
        <w:suppressAutoHyphens w:val="true"/>
        <w:autoSpaceDE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>Pełnomocnictwo do reprezentowania Oferenta (jeśli dotyczy)</w:t>
      </w:r>
    </w:p>
    <w:p>
      <w:pPr>
        <w:pStyle w:val="TextBody"/>
        <w:numPr>
          <w:ilvl w:val="0"/>
          <w:numId w:val="4"/>
        </w:numPr>
        <w:tabs>
          <w:tab w:val="clear" w:pos="708"/>
          <w:tab w:val="right" w:pos="8789" w:leader="none"/>
        </w:tabs>
        <w:suppressAutoHyphens w:val="true"/>
        <w:autoSpaceDE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>Życiorysy zawodowe personelu kluczowego – zgodnie ze Standardami</w:t>
      </w:r>
    </w:p>
    <w:p>
      <w:pPr>
        <w:pStyle w:val="TextBody"/>
        <w:numPr>
          <w:ilvl w:val="0"/>
          <w:numId w:val="4"/>
        </w:numPr>
        <w:tabs>
          <w:tab w:val="clear" w:pos="708"/>
          <w:tab w:val="right" w:pos="8789" w:leader="none"/>
        </w:tabs>
        <w:suppressAutoHyphens w:val="true"/>
        <w:autoSpaceDE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>Zobowiązania i oświadczenia personelu kluczowego – zgodnie ze Standardami</w:t>
      </w:r>
    </w:p>
    <w:p>
      <w:pPr>
        <w:pStyle w:val="TextBody"/>
        <w:numPr>
          <w:ilvl w:val="0"/>
          <w:numId w:val="4"/>
        </w:numPr>
        <w:tabs>
          <w:tab w:val="clear" w:pos="708"/>
          <w:tab w:val="right" w:pos="8789" w:leader="none"/>
        </w:tabs>
        <w:suppressAutoHyphens w:val="true"/>
        <w:autoSpaceDE w:val="true"/>
        <w:spacing w:before="120" w:after="0"/>
        <w:rPr/>
      </w:pPr>
      <w:r>
        <w:rPr>
          <w:sz w:val="24"/>
          <w:szCs w:val="24"/>
        </w:rPr>
        <w:t>Kopie dokumentów określających sytuację finansową Oferenta, np. sprawozdanie finansowe (bilans oraz rachunek zysków i strat) za ostatni rok obrotowy</w:t>
      </w:r>
    </w:p>
    <w:p>
      <w:pPr>
        <w:pStyle w:val="TextBody"/>
        <w:tabs>
          <w:tab w:val="clear" w:pos="708"/>
          <w:tab w:val="right" w:pos="8789" w:leader="none"/>
        </w:tabs>
        <w:suppressAutoHyphens w:val="true"/>
        <w:autoSpaceDE w:val="true"/>
        <w:spacing w:before="12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64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80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3207"/>
        </w:tabs>
        <w:ind w:left="2631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04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top w:val="single" w:sz="4" w:space="1" w:color="000000"/>
      </w:pBdr>
      <w:spacing w:lineRule="auto" w:line="360" w:before="240" w:after="24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spacing w:before="240" w:after="240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ZPORR">
    <w:name w:val="tekst ZPORR"/>
    <w:basedOn w:val="Normal"/>
    <w:qFormat/>
    <w:pPr>
      <w:spacing w:before="0" w:after="12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en-GB"/>
    </w:rPr>
  </w:style>
  <w:style w:type="paragraph" w:styleId="Guidelines2">
    <w:name w:val="Guidelines 2"/>
    <w:basedOn w:val="Normal"/>
    <w:qFormat/>
    <w:pPr>
      <w:autoSpaceDE w:val="false"/>
      <w:spacing w:before="240" w:after="240"/>
      <w:jc w:val="both"/>
    </w:pPr>
    <w:rPr>
      <w:b/>
      <w:bCs/>
      <w:smallCaps/>
    </w:rPr>
  </w:style>
  <w:style w:type="paragraph" w:styleId="TekstprzypisudolnegoPodrozdziaFootnote">
    <w:name w:val="Tekst przypisu dolnego.Podrozdział.Footnote"/>
    <w:basedOn w:val="Normal"/>
    <w:qFormat/>
    <w:pPr>
      <w:autoSpaceDE w:val="false"/>
    </w:pPr>
    <w:rPr>
      <w:sz w:val="20"/>
      <w:szCs w:val="20"/>
    </w:rPr>
  </w:style>
  <w:style w:type="paragraph" w:styleId="Endnote">
    <w:name w:val="Endnote Text"/>
    <w:basedOn w:val="Normal"/>
    <w:pPr>
      <w:widowControl w:val="false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jc w:val="both"/>
    </w:pPr>
    <w:rPr>
      <w:color w:val="000000"/>
      <w:szCs w:val="20"/>
    </w:rPr>
  </w:style>
  <w:style w:type="paragraph" w:styleId="ZnakZnakZnakZnakZnakZnakZnakZnak">
    <w:name w:val="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ZnakZnakZnakZnakZnak">
    <w:name w:val="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01:00Z</dcterms:created>
  <dc:creator>Izabela_Grabowska</dc:creator>
  <dc:description/>
  <cp:keywords/>
  <dc:language>en-US</dc:language>
  <cp:lastModifiedBy>Łukasz</cp:lastModifiedBy>
  <cp:lastPrinted>2008-05-06T15:20:00Z</cp:lastPrinted>
  <dcterms:modified xsi:type="dcterms:W3CDTF">2008-12-11T08:25:00Z</dcterms:modified>
  <cp:revision>10</cp:revision>
  <dc:subject/>
  <dc:title>Plan działania Regionalnego Ośrodka EFS:</dc:title>
</cp:coreProperties>
</file>